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  <w:b/>
          <w:b/>
          <w:sz w:val="48"/>
        </w:rPr>
      </w:pPr>
      <w:r>
        <w:rPr>
          <w:rFonts w:eastAsia="Arial"/>
          <w:b/>
          <w:sz w:val="48"/>
        </w:rPr>
        <w:t xml:space="preserve">    </w:t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40"/>
          <w:u w:val="none"/>
        </w:rPr>
      </w:pPr>
      <w:r>
        <w:rPr>
          <w:rFonts w:cs="Verdana" w:ascii="Verdana" w:hAnsi="Verdana"/>
          <w:b/>
          <w:sz w:val="40"/>
          <w:u w:val="none"/>
        </w:rPr>
        <w:t>PROGRAM</w:t>
      </w:r>
    </w:p>
    <w:p>
      <w:pPr>
        <w:pStyle w:val="Heading9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FILAKTYKI I ROZWIĄZYWANIA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BLEMÓW ALKOHOLOWYCH</w:t>
      </w:r>
    </w:p>
    <w:p>
      <w:pPr>
        <w:pStyle w:val="Normal"/>
        <w:rPr/>
      </w:pPr>
      <w:r>
        <w:rPr>
          <w:rFonts w:eastAsia="Verdana" w:cs="Verdana" w:ascii="Verdana" w:hAnsi="Verdana"/>
          <w:sz w:val="40"/>
        </w:rPr>
        <w:t xml:space="preserve">                    </w:t>
      </w:r>
      <w:r>
        <w:rPr>
          <w:rFonts w:eastAsia="Verdana" w:cs="Verdana" w:ascii="Verdana" w:hAnsi="Verdana"/>
          <w:b/>
          <w:sz w:val="40"/>
        </w:rPr>
        <w:t xml:space="preserve">       </w:t>
      </w:r>
      <w:r>
        <w:rPr>
          <w:rFonts w:cs="Verdana" w:ascii="Verdana" w:hAnsi="Verdana"/>
          <w:b/>
          <w:sz w:val="40"/>
        </w:rPr>
        <w:t xml:space="preserve">ORAZ 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eastAsia="Verdana" w:cs="Verdana" w:ascii="Verdana" w:hAnsi="Verdana"/>
          <w:b/>
          <w:sz w:val="40"/>
        </w:rPr>
        <w:t xml:space="preserve">   </w:t>
      </w:r>
      <w:r>
        <w:rPr>
          <w:rFonts w:cs="Verdana" w:ascii="Verdana" w:hAnsi="Verdana"/>
          <w:b/>
          <w:sz w:val="40"/>
        </w:rPr>
        <w:t>PRZECIWDZIAŁANIA  NARKOMANII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DLA  GMINY  GRZMIĄCA</w:t>
      </w:r>
    </w:p>
    <w:p>
      <w:pPr>
        <w:pStyle w:val="Normal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6"/>
        <w:rPr/>
      </w:pPr>
      <w:r>
        <w:rPr/>
        <w:t>NA  2013  ROK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28"/>
        </w:rPr>
        <w:t>–––––––––––––––––––––––––––––––––––––––––––––––––––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Opracowanie:   Pełnomocnik  Wójta  Gminy  Grzmiąca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ds. Rozwiązywania  Problemów   Alkoholow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.   Wstęp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minny Program Profilaktyki i Rozwiązywania Problemów Alkoholowych oraz  Przeciwdziałania Narkomanii na rok 2013 </w:t>
      </w:r>
      <w:r>
        <w:rPr>
          <w:rFonts w:cs="Verdana" w:ascii="Verdana" w:hAnsi="Verdana"/>
          <w:sz w:val="18"/>
          <w:szCs w:val="18"/>
        </w:rPr>
        <w:t xml:space="preserve"> stanowi  kontynuacj</w:t>
      </w:r>
      <w:r>
        <w:rPr>
          <w:rFonts w:cs="TimesNewRoman" w:ascii="Verdana" w:hAnsi="Verdana"/>
          <w:sz w:val="18"/>
          <w:szCs w:val="18"/>
        </w:rPr>
        <w:t xml:space="preserve">ę </w:t>
      </w:r>
      <w:r>
        <w:rPr>
          <w:rFonts w:cs="Verdana" w:ascii="Verdana" w:hAnsi="Verdana"/>
          <w:sz w:val="18"/>
          <w:szCs w:val="18"/>
        </w:rPr>
        <w:t>działa</w:t>
      </w:r>
      <w:r>
        <w:rPr>
          <w:rFonts w:cs="TimesNewRoman" w:ascii="Verdana" w:hAnsi="Verdana"/>
          <w:sz w:val="18"/>
          <w:szCs w:val="18"/>
        </w:rPr>
        <w:t xml:space="preserve">ń </w:t>
      </w:r>
      <w:r>
        <w:rPr>
          <w:rFonts w:cs="Verdana" w:ascii="Verdana" w:hAnsi="Verdana"/>
          <w:sz w:val="18"/>
          <w:szCs w:val="18"/>
        </w:rPr>
        <w:t>realizowanych</w:t>
        <w:br/>
        <w:t xml:space="preserve">w poprzednich latach oraz jest elementem „Strategii  </w:t>
      </w:r>
      <w:r>
        <w:rPr>
          <w:rFonts w:cs="Arial" w:ascii="Verdana" w:hAnsi="Verdana"/>
          <w:sz w:val="18"/>
          <w:szCs w:val="18"/>
        </w:rPr>
        <w:t>Rozwiązywania   Problemów  Społecznych  Gminy  Grzmiąca  na  lata  2009–2019”. O</w:t>
      </w:r>
      <w:r>
        <w:rPr>
          <w:rFonts w:cs="Verdana" w:ascii="Verdana" w:hAnsi="Verdana"/>
          <w:sz w:val="20"/>
        </w:rPr>
        <w:t>pracowany został zgodnie z treścią Ustawy</w:t>
        <w:br/>
        <w:t xml:space="preserve">o wychowaniu w trzeźwości i przeciwdziałaniu alkoholizmowi z dnia 26 października 1982 roku ( Dz.U. z 2007r, Nr 70, </w:t>
      </w:r>
      <w:r>
        <w:rPr>
          <w:rFonts w:cs="Arial" w:ascii="Arial" w:hAnsi="Arial"/>
          <w:sz w:val="22"/>
        </w:rPr>
        <w:t xml:space="preserve">poz. 473 z późn. zm.) zwanej  w dalszej treści Ustawą, </w:t>
      </w:r>
      <w:r>
        <w:rPr>
          <w:rFonts w:cs="Verdana" w:ascii="Verdana" w:hAnsi="Verdana"/>
          <w:sz w:val="20"/>
        </w:rPr>
        <w:t xml:space="preserve"> Ustawy o przeciwdziałaniu Narkomanii z dnia 29 lipca 2005r. ( Dz.U. z 2005r, Nr 179, poz. 1485 z późn. zm.), oraz założeniami Krajowego  Programu  Przeciwdziałania  Narkomanii  na  lata  2011-2016 ( Dz.U.  z 2011r Nr 78, poz. 428)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Przy tworzeniu programu wykorzystano diagnozę sytuacji w gminie Grzmiąca  przeprowadzonej w marcu 2007 roku przez pełnomocnika wójta ds. RPA, pedagoga</w:t>
        <w:br/>
        <w:t xml:space="preserve">z Gimnazjum im. ks. J.Twardowskiego w Grzmiącej i animatora programu „Praca w posagu. We wrześniu 2009 roku  wśród uczniów  gimnazjum przeprowadzono dodatkowo  ankietę  dotyczącą zagrożeń w szkole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Źródła informacji, z których skorzysta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onimowe badania ankietowe wśród uczniów gimnazjum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niki badania ankietowego wśród mieszkańców  gminy  z  2000 roku.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odatkowe dane zebrano w instytucjach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PS Grzmiąc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erunek Policji w Grzmiącej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aż Gminna,</w:t>
      </w:r>
    </w:p>
    <w:p>
      <w:pPr>
        <w:pStyle w:val="Normal"/>
        <w:numPr>
          <w:ilvl w:val="1"/>
          <w:numId w:val="2"/>
        </w:numPr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rodek Zdrowia w Grzmiącej,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  <w:sz w:val="28"/>
        </w:rPr>
        <w:t>2. Opis zjawiska na podstawie diagnozy</w:t>
      </w:r>
    </w:p>
    <w:p>
      <w:pPr>
        <w:pStyle w:val="Heading7"/>
        <w:spacing w:lineRule="auto" w:line="240"/>
        <w:ind w:left="360" w:hanging="0"/>
        <w:rPr/>
      </w:pPr>
      <w:r>
        <w:rPr/>
        <w:t>Niektóre  dane uzyskane  z anonimowych ankiet przeprowadzonych wśród  uczniów gimnazjum  w 2007 ro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56% młodzieży gimnazjum miało kontakt z alkoholem, a ok.7-10% z narkotykami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ok. 7% uczniów gimnazjum pije alkohol na tyle często ( 6 – 20 razy i więcej </w:t>
        <w:br/>
        <w:t>w miesiącu), że istnieje realna groźba uzależn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raz ze wzrostem poziomu klas wzrasta poziom kontaktu zarówno z  alkoholem jak i z narkotykami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Najszybszy wzrost jeśli chodzi o kontakt z alkoholem był w  klasach II – ich,</w:t>
        <w:br/>
        <w:t xml:space="preserve"> a  jeśli chodzi o narkotyki w klasach III –i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raz ze wzrostem poziomu klas coraz większy odsetek dziewcząt sięgał po narkotyki  zmniejszając  różnicę w  stosunku do  chłopców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Podobnie  było  jeśli   chodzi   o  alkohol.  W  klasach  III - ich odsetek dziewcząt, które miały  z  nim kontakt  dorównał  niemal  odsetkowi  chłopców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wo jest najczęściej wybieranym przez młodzież alkoholem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Im starsza klasa tym bardziej maleje udział wyboru  piwa na korzyść  wina i wódk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ako powód używania  alkoholu największa ilość uczniów  podała </w:t>
      </w:r>
      <w:r>
        <w:rPr>
          <w:rFonts w:cs="Verdana" w:ascii="Verdana" w:hAnsi="Verdana"/>
          <w:i/>
          <w:sz w:val="20"/>
        </w:rPr>
        <w:t xml:space="preserve">nie wiem </w:t>
      </w:r>
      <w:r>
        <w:rPr>
          <w:rFonts w:cs="Verdana" w:ascii="Verdana" w:hAnsi="Verdana"/>
          <w:sz w:val="20"/>
        </w:rPr>
        <w:t xml:space="preserve">(32%), że to </w:t>
      </w:r>
      <w:r>
        <w:rPr>
          <w:rFonts w:cs="Verdana" w:ascii="Verdana" w:hAnsi="Verdana"/>
          <w:i/>
          <w:sz w:val="20"/>
        </w:rPr>
        <w:t>dobra zabawa</w:t>
      </w:r>
      <w:r>
        <w:rPr>
          <w:rFonts w:cs="Verdana" w:ascii="Verdana" w:hAnsi="Verdana"/>
          <w:sz w:val="20"/>
        </w:rPr>
        <w:t xml:space="preserve"> ( 29%), </w:t>
      </w:r>
      <w:r>
        <w:rPr>
          <w:rFonts w:cs="Verdana" w:ascii="Verdana" w:hAnsi="Verdana"/>
          <w:i/>
          <w:sz w:val="20"/>
        </w:rPr>
        <w:t>nudy</w:t>
      </w:r>
      <w:r>
        <w:rPr>
          <w:rFonts w:cs="Verdana" w:ascii="Verdana" w:hAnsi="Verdana"/>
          <w:sz w:val="20"/>
        </w:rPr>
        <w:t xml:space="preserve"> i </w:t>
      </w:r>
      <w:r>
        <w:rPr>
          <w:rFonts w:cs="Verdana" w:ascii="Verdana" w:hAnsi="Verdana"/>
          <w:i/>
          <w:sz w:val="20"/>
        </w:rPr>
        <w:t>odreagowanie</w:t>
      </w:r>
      <w:r>
        <w:rPr>
          <w:rFonts w:cs="Verdana" w:ascii="Verdana" w:hAnsi="Verdana"/>
          <w:sz w:val="20"/>
        </w:rPr>
        <w:t xml:space="preserve"> (po ok.10%)</w:t>
      </w:r>
      <w:r>
        <w:rPr>
          <w:rFonts w:cs="Verdana" w:ascii="Verdana" w:hAnsi="Verdana"/>
          <w:i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Jako powód  sięgania po narkotyki najwięcej uczniów podało </w:t>
      </w:r>
      <w:r>
        <w:rPr>
          <w:rFonts w:cs="Verdana" w:ascii="Verdana" w:hAnsi="Verdana"/>
          <w:i/>
          <w:sz w:val="20"/>
        </w:rPr>
        <w:t>nudę</w:t>
      </w:r>
      <w:r>
        <w:rPr>
          <w:rFonts w:cs="Verdana" w:ascii="Verdana" w:hAnsi="Verdana"/>
          <w:sz w:val="20"/>
        </w:rPr>
        <w:t xml:space="preserve"> (33%),  że to dobra zabawa ( 25%), z ciekawości (25%)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37 % uczniów  –  stwierdziło, że gdy kupowali alkohol sprzedawcy  nigdy nie pytali  o  ich wiek,  24% uczniów stwierdziło, że sprzedawcy  czasami sprawdzali ich wiek.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ok. 21% uczniów stwierdziło, że rodzic często pije alkohol oraz  6% uczniów nie udzieliło odpowiedzi na to pytanie, co nasuwa przypuszczenie, że część z nich również potwierdziłaby problem (czyli około 20 –25% rodzin może mieć  problem z alkoholem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danych z  ankiet  z  2007 roku  można stwierdzić, że w ok. 5-10 % rodzin występuje fizyczna przemoc domowa. Wielu uczniów doświadczało  także przemocy psychicznej, najczęściej ze strony rówieśników (56%), następnie rodziców  (20%),  i  nauczycieli (10%)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wa lata później  (ankiety z 2009r) -  większy odsetek uczniów  czuł się  bezpiecznie wśród  swoich rówieśników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o swoich problemach młodzież (ok. 60% badanych) rozmawia najchętniej</w:t>
        <w:br/>
        <w:t xml:space="preserve">z rodzicami i przyjaciółmi,  8%  badanych  rozmawia najchętniej  z nauczycielem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ok. 20 %  uczniów  przyznaje się  do  palenia  papierosów  co  najmniej  od   roku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 więc znaczna ich część jest  już nałogowymi palaczami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Verdana" w:ascii="Verdana" w:hAnsi="Verdana"/>
          <w:b w:val="false"/>
          <w:sz w:val="20"/>
        </w:rPr>
        <w:t xml:space="preserve">Z ankiety z 2009 roku  wynika, że w porównaniu z danymi z 2007 roku podobny odsetek  uczniów pali papierosy ale  jest więcej uczniów palących dłużej i większe ilości papierosów. Połowa uczniów palących papierosy stwierdziła, że  mogła je  bez  przeszkód nabyć w sklepie. 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raz ze wzrostem poziomu klas wzrasta  udział osób palących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 xml:space="preserve">A  oto niektóre dane z ankiety przeprowadzonej wśród dorosłych mieszkańców gminy w badaniu  2000 roku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8% respondentów uważa, ze alkohol jest towarem jak każdy inny i można nim handlować bez  ograniczeń,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9% badanych uważa, że alkohol zawarty w piwie jest mniej groźny niż zawarty w wódce, a 35% nie wie jak to z tym jes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3% pytanych stwierdza, że w gminie są miejsca, gdzie nielegalnie sprzedaje się alkohol (tzw. meliny),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nad 50% badanych piło alkohol  w ostatnim tygodniu (najczęściej wino i piwo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niższa tabela  przedstawia  ilość osób na terenie gminy Grzmiąca u których  </w:t>
        <w:br/>
        <w:t xml:space="preserve">     występują różne kategorie problemów alkoholowych. Dane te obliczono</w:t>
        <w:br/>
        <w:t xml:space="preserve">     wychodząc ze średnich  danych statystyczny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lość mieszkańców na terenie gminy na  dzień 31 października  2012 wynosiła </w:t>
        <w:br/>
        <w:t xml:space="preserve">     5305 osób. 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b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Średnio 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ość osób  z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em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 gmini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czba uzależnionych od alkoh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ok. 2 –3 % popu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 -1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rośli żyjący w otoczeniu alkoholika (współmałżonkowie, rodzi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ok. 4% popu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zieci wychowujące się w rodzinach alkohol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ok. 4% popu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soby pijące szkodli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5-7%   popu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5 – 3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fiary przemocy domowej w rodzinach z problemem  alkohol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/3 osób z pkt.2 i pkt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k. 28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żywanie alkoholu  i  narkotyków szkodliwie wpływa  na  wiele ważnych  obszarów  życia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akich jak: zdrowie, życie rodzinne,  przyjaźń, nauka, praca, finanse, szczęście.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 xml:space="preserve">Szkody u osób pijących:  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mozniszczenie osób uzależnionych od alkoholu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szkodzenie  zdrowia  u  osób dorosłych  pijących szkodliwie 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uszkodzenie  rozwoju  psychofizycznego  i  utrata możliwości kariery  edukacyjnej  </w:t>
        <w:br/>
        <w:t xml:space="preserve">u   upijających  się lub zażywających  narkotyki  nastolatków,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iększenie kosztów leczenia z tytułu występowania zdrowotnych skutków nadużywania środków psychoaktywnych (marskość wątroby, trzustki, niewydolność 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nerek,  choroby serca i inne).</w:t>
      </w:r>
    </w:p>
    <w:p>
      <w:pPr>
        <w:pStyle w:val="Normal"/>
        <w:spacing w:lineRule="auto" w:line="48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Szkody występujące u osób w rodzinach alkoholowych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 schorzenia somatyczne spowodowane chronicznym stresem,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zaburzenia emocjonalne,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) demoralizacja,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) zubożenie i obniżenie samowystarczalności socjalnej rodziny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>5) szkody związane z przemocą w rodzinach alkoholowych,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) rozpad rodzi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otoczeniu  alkoholika  żyją  współmałżonkowie,  rodzice, dzieci,  którzy doznają  powyższych  szkód. Jest  to   ok. 8%  populacji.   W gminie    Grzmiąca  z   powodu  osób  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nadużywających alkoholu  cierpi  statystycznie ok. 430  osób  z  najbliższej  ich rodziny.</w:t>
      </w:r>
    </w:p>
    <w:p>
      <w:pPr>
        <w:pStyle w:val="Normal"/>
        <w:spacing w:lineRule="auto" w:line="48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Szkody w środowisku pracy:</w:t>
      </w:r>
    </w:p>
    <w:p>
      <w:pPr>
        <w:pStyle w:val="Tekstkomentarza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) choroby i wypadki,</w:t>
      </w:r>
    </w:p>
    <w:p>
      <w:pPr>
        <w:pStyle w:val="Tekstkomentarza"/>
        <w:spacing w:lineRule="auto" w:line="360"/>
        <w:rPr/>
      </w:pPr>
      <w:r>
        <w:rPr>
          <w:rFonts w:cs="Verdana" w:ascii="Verdana" w:hAnsi="Verdana"/>
        </w:rPr>
        <w:t>2) obniżenie wydajności pracy,  problemy dyscyplinarne, utrata pracy,</w:t>
      </w:r>
    </w:p>
    <w:p>
      <w:pPr>
        <w:pStyle w:val="Tekstkomentarza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3) alkoholowa patologizacja  populacji bezrobotnych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u w:val="single"/>
        </w:rPr>
        <w:t xml:space="preserve">Naruszanie prawa przez osoby nietrzeźwe: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 osoby pod wpływem alkoholu częściej dopuszczają się  przestępstw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prowadzenie pojazdów w stanie nietrzeźwym i zmniejszenie poziomu  bezpieczeństwa  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na drogach 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28"/>
        <w:gridCol w:w="1029"/>
        <w:gridCol w:w="1028"/>
        <w:gridCol w:w="1029"/>
        <w:gridCol w:w="1028"/>
        <w:gridCol w:w="1029"/>
        <w:gridCol w:w="102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</w:rPr>
              <w:t>La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 31.10.12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ość nietrzeź-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wych kierują -cych pojazdami zatrzymanych przez policj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</w:t>
            </w:r>
          </w:p>
        </w:tc>
      </w:tr>
    </w:tbl>
    <w:p>
      <w:pPr>
        <w:pStyle w:val="Tekstkomentarza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kstkomentarza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-  na terenie gminy Grzmiąca w ostatnich latach nastąpił wzrost zatrzymanych przez </w:t>
        <w:br/>
        <w:t xml:space="preserve">          policję nietrzeźwych kierowców ( tabela)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 xml:space="preserve">3) alkoholowe zaburzenia zachowania w miejscach publicznych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- na przestrzeni ostatnich lat na terenie gminy Grzmiąca wzrasta także ilość </w:t>
        <w:br/>
        <w:t xml:space="preserve">          nałożonych mandatów dla  osób  spożywających  alkohol w miejscach publiczny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Potrzeba wielu lat, aby zmienić kulturę picia alkoholu, najpierw  wśród dorosłych,</w:t>
        <w:br/>
        <w:t xml:space="preserve">          a  następne  pokolenia przejmą  ten  sposób zachowania  automatycznie</w:t>
        <w:br/>
        <w:t xml:space="preserve">          od rodziców.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</w:tblGrid>
      <w:tr>
        <w:trPr>
          <w:trHeight w:val="5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sz w:val="20"/>
                <w:szCs w:val="20"/>
              </w:rPr>
              <w:t>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 31.10.12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lość mandatów za spożywanie alkoholu w miejscach publicz nych nałożonych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przez policj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andatów/ pouczeń za spożywanie alkoholu w miejscach publicznych nałożo- nych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przez straż gminn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/5</w:t>
            </w:r>
          </w:p>
        </w:tc>
      </w:tr>
    </w:tbl>
    <w:p>
      <w:pPr>
        <w:pStyle w:val="Tekstkomentarza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Verdana" w:ascii="Verdana" w:hAnsi="Verdana"/>
        </w:rPr>
        <w:t xml:space="preserve">4) używanie przemocy wobec najbliższych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- w gminie Grzmiąca zauważa się spadek policyjnych interwencji domowych</w:t>
        <w:br/>
        <w:t xml:space="preserve">         dotyczących przemocy domowej - od  51 w 2006 roku do 15 w 2011 roku. </w:t>
        <w:br/>
        <w:t xml:space="preserve">         W   2012  roku (do 31 października)  było tylko 5 interwencji.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 xml:space="preserve">-  wśród sprawców bardzo wysoki jest  udział tych, którzy wywierali przemoc będąc </w:t>
        <w:br/>
        <w:t xml:space="preserve">         pod wpływem alkoholu: od  63%  do 87% w tych latach (  tabela poniżej)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eastAsia="Verdana"/>
        </w:rPr>
        <w:t xml:space="preserve">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28"/>
        <w:gridCol w:w="1029"/>
        <w:gridCol w:w="1028"/>
        <w:gridCol w:w="1029"/>
        <w:gridCol w:w="1028"/>
        <w:gridCol w:w="1029"/>
        <w:gridCol w:w="102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</w:rPr>
              <w:t>La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 31.10.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nterwencje  policji dotycz- cące przemo- cy  domow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ietrzeźwi sprawcy  w interwencjach  </w:t>
            </w:r>
            <w:r>
              <w:rPr>
                <w:rFonts w:cs="Arial" w:ascii="Verdana" w:hAnsi="Verdana"/>
                <w:sz w:val="18"/>
                <w:szCs w:val="18"/>
              </w:rPr>
              <w:t>dot. przemocy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omowej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3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3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6,5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,6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0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 xml:space="preserve">Na wzrost wyżej przedstawionych wskaźników wpływają dodatkowo  takie  czynniki  jak </w:t>
        <w:br/>
        <w:t xml:space="preserve"> wyższy stopień bezrobocia czy ubóstwo.    </w:t>
      </w:r>
    </w:p>
    <w:p>
      <w:pPr>
        <w:pStyle w:val="Tekstpodstawowy3"/>
        <w:spacing w:lineRule="auto" w:line="360"/>
        <w:jc w:val="both"/>
        <w:rPr/>
      </w:pPr>
      <w:r>
        <w:rPr>
          <w:rFonts w:eastAsia="Verdana"/>
        </w:rPr>
        <w:t xml:space="preserve">     </w:t>
      </w:r>
      <w:r>
        <w:rPr/>
        <w:t xml:space="preserve">-   według  danych  z  GOPS Grzmiąca   w  2011 roku  25,5% ludności  naszej  gminy  </w:t>
      </w:r>
    </w:p>
    <w:p>
      <w:pPr>
        <w:pStyle w:val="Tekstpodstawowy3"/>
        <w:spacing w:lineRule="auto" w:line="360"/>
        <w:jc w:val="both"/>
        <w:rPr/>
      </w:pPr>
      <w:r>
        <w:rPr>
          <w:rFonts w:eastAsia="Verdana"/>
        </w:rPr>
        <w:t xml:space="preserve">         </w:t>
      </w:r>
      <w:r>
        <w:rPr/>
        <w:t xml:space="preserve">korzystało  z   pomocy  socjalnej  (lekki  spadek  w  stosunku do  lat  poprzednich),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 xml:space="preserve">-  wskaźnik bezrobocia w  gminie - po  spadku  z  21,8% w 2007 roku - do 17,6% </w:t>
        <w:br/>
        <w:t xml:space="preserve">         w 2010 roku,  znów wzrósł  do 19,1% w 2011 roku,  ale  już  w  2012 roku</w:t>
        <w:br/>
        <w:t xml:space="preserve">         obniżył się  do 18,1% . Jest   jednak  nadal  jednym  z  najwyższych  w  kraju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(dane z wszystkich przytoczonych lat  -  na  dzień 30 września)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8"/>
        </w:rPr>
        <w:t xml:space="preserve">3.   Cele gminnego Programu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</w:rPr>
        <w:t>Celem głównym programu jest ograniczenie rozmiarów problemów alkoholowych,  oraz  związanych  z  narkotykami  a  także  z  przemocą  w  rodzini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ałkowite  zlikwidowanie tych  problemów  nie  jest  raczej  możliwe, można  natomiast  zmniejszyć  rozmiar tych,  które już występują i zapobiegać powstawaniu nowych.  Najtrwalsze efekty można osiągnąć przez szeroko pojęte działania profilaktyczne, które polegają  na  przeobrażeniu  stylu  myślenia,  budowaniu  </w:t>
        <w:br/>
        <w:t>w  człowieku  już  od  najmłodszych  lat prawidłowego systemu wartości, uczeniu go radzenia sobie z problemami, tak aby w przyszłości  osiągał wyznaczone sobie cele,</w:t>
        <w:br/>
        <w:t xml:space="preserve">a także umiał wziąć odpowiedzialność za siebie i swoją rodzinę.  Niezastąpioną  rolę  ma tutaj umiejętność budowania  dobrej, szczęśliwej rodziny  jako miejsca, gdzie  dziecko  uczy się  relacji  i  więzi z najbliższymi. Badania dotyczące wpływu  różnorodnych czynników na podejmowanie  zachowań ryzykownych przez nastolatków pokazały, że czynnikiem najsilniej chroniącym dzieci przed sięganiem po alkohol, narkotyki czy dopalacze jest silna więź z  rodzicami. Dlatego tak istotne jest uświadomienie  rodzicom, że mogą mieć  nieoceniony wpływ na rozwój swoich  dzieci i  zachęcanie ich  do pogłębiania wiedzy  na ten temat.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ab/>
        <w:t xml:space="preserve">Ważne jest  również  kształtowanie  właściwych  postaw  społecznych  związanych z piciem alkoholu i burzenie  mitów funkcjonujących w  społeczeństwie oraz zachęcenie do aktywnego reagowania na nieprawidłowości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ab/>
        <w:t>Rada  Gminy  Grzmiąca  widząc   zagrożenia  wynikające  z  nadużywania  alkoholu i  narkomanii  przyjmuje niniejszy  program  jako wytyczną  przy  podejmowaniu  działań zmierzających do zapobiegania i przeciwdziałania tym zjawiskom na terenie gminy Grzmiąca. Program jest realizowany przez pełnomocnika wójta</w:t>
        <w:br/>
        <w:t xml:space="preserve">ds. rozwiązywania problemów alkoholowych.   </w:t>
      </w:r>
    </w:p>
    <w:p>
      <w:pPr>
        <w:pStyle w:val="Tekstpodstawowywcity2"/>
        <w:ind w:left="0" w:firstLine="360"/>
        <w:jc w:val="both"/>
        <w:rPr/>
      </w:pPr>
      <w:r>
        <w:rPr>
          <w:rFonts w:eastAsia="Verdana"/>
        </w:rPr>
        <w:t xml:space="preserve">   </w:t>
      </w:r>
      <w:r>
        <w:rPr/>
        <w:t>W  ramy głównego celu programu wpisują  się  cele szczegółowe: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>Zmniejszenie ilości spożywania alkoholu i zażywania innych substancji uzależniających przez młodzież na terenie gminy.</w:t>
      </w:r>
    </w:p>
    <w:p>
      <w:pPr>
        <w:pStyle w:val="Tekstpodstawowywcity2"/>
        <w:ind w:left="360" w:hanging="0"/>
        <w:jc w:val="both"/>
        <w:rPr>
          <w:u w:val="single"/>
        </w:rPr>
      </w:pPr>
      <w:r>
        <w:rPr>
          <w:u w:val="single"/>
        </w:rPr>
        <w:t xml:space="preserve">Metody: 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wspieranie szkół z terenu gminy we wdrażaniu nowoczesnych programów profilaktyki  i metod  uczenia  postaw  oraz  umiejętności  służących  zdrowemu  i  trzeźwemu  życiu,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 xml:space="preserve">stwarzanie  możliwości korzystania z alternatywnych form spędzania wolnego  czasu przez  młodzież, 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podnoszenie umiejętności  wychowawczych rodziców,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ograniczenie  możliwości zakupu  i  spożycia  alkoholu przez nieletnich - poprzez edukację sprzedawców i uwrażliwianie społeczności lokalnej  aby  reagowała na  nieprawidłowości.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>Zmniejszenie nowych przypadków uzależnienia.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</w:t>
      </w:r>
      <w:r>
        <w:rPr>
          <w:u w:val="single"/>
        </w:rPr>
        <w:t>Metody: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współpraca ze służbami medycznymi w zakresie wczesnego rozpoznawania sygnałów wskazujących na rozwijanie się procesu uzależniania,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uczenie osobistych umiejętności kontrolowania rozmiarów i wzorców picia.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 xml:space="preserve">Zmniejszenie śmiertelności i degeneracji psychofizycznej osób uzależnionych  oraz  udzielanie  pomocy   ich rodzinom.  </w:t>
      </w:r>
    </w:p>
    <w:p>
      <w:pPr>
        <w:pStyle w:val="Tekstpodstawowywcity2"/>
        <w:ind w:left="0" w:firstLine="360"/>
        <w:jc w:val="both"/>
        <w:rPr/>
      </w:pPr>
      <w:r>
        <w:rPr>
          <w:rFonts w:eastAsia="Verdana"/>
        </w:rPr>
        <w:t xml:space="preserve">  </w:t>
      </w:r>
      <w:r>
        <w:rPr>
          <w:u w:val="single"/>
        </w:rPr>
        <w:t xml:space="preserve">Metody: </w:t>
      </w:r>
      <w:r>
        <w:rPr/>
        <w:t xml:space="preserve">   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stworzenia  systemu  informacji  o dostępnej ofercie pomocy na terenie gminy,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 xml:space="preserve">zwiększenie skuteczności interwencji wobec zaburzeń zachowania wynikających </w:t>
        <w:br/>
        <w:t>z nadmiernego picia oraz zażywania narkotyków,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 xml:space="preserve">zapewnienie dostępności i zwiększenie skuteczności niezbędnych oddziaływań  terapeutycznych i samopomocowych dla osób uzależnionych od alkoholu i narkotyków oraz dla  ich rodzin,  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podejmowanie działań w celu przeciwdziałania przemocy w rodzinie wywołanej nadużywaniem alkoholu  poprzez  wspieranie  interdyscyplinarnej współpracy pomiędzy instytucjami działającymi w tym zakresie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 xml:space="preserve">Promowanie  postaw  społecznych ważnych  dla profilaktyki i rozwiązywania  problemów  alkoholowych. </w:t>
      </w:r>
    </w:p>
    <w:p>
      <w:pPr>
        <w:pStyle w:val="Tekstpodstawowywcity2"/>
        <w:ind w:left="360" w:hanging="0"/>
        <w:jc w:val="both"/>
        <w:rPr>
          <w:u w:val="single"/>
        </w:rPr>
      </w:pPr>
      <w:r>
        <w:rPr>
          <w:u w:val="single"/>
        </w:rPr>
        <w:t>Metody:</w:t>
      </w:r>
    </w:p>
    <w:p>
      <w:pPr>
        <w:pStyle w:val="Tekstpodstawowywcity2"/>
        <w:ind w:left="0" w:hanging="0"/>
        <w:jc w:val="both"/>
        <w:rPr/>
      </w:pPr>
      <w:r>
        <w:rPr/>
        <w:t xml:space="preserve">-   wdrażanie przekonania, że rodzina jest wielką wartością, że dobre więzi rodzinne są </w:t>
        <w:br/>
        <w:t xml:space="preserve">      bazą do prawidłowego rozwoju fizycznego i psychofizycznego dziecka,</w:t>
      </w:r>
    </w:p>
    <w:p>
      <w:pPr>
        <w:pStyle w:val="Tekstpodstawowywcity2"/>
        <w:ind w:left="0" w:hanging="0"/>
        <w:jc w:val="both"/>
        <w:rPr/>
      </w:pPr>
      <w:r>
        <w:rPr/>
        <w:t xml:space="preserve">-  propagowanie powściągliwości i samoograniczenia w spożywaniu alkoholu jako </w:t>
        <w:br/>
        <w:t xml:space="preserve">      wzorców postępowania,</w:t>
      </w:r>
    </w:p>
    <w:p>
      <w:pPr>
        <w:pStyle w:val="Tekstpodstawowywcity2"/>
        <w:ind w:left="0" w:hanging="0"/>
        <w:jc w:val="both"/>
        <w:rPr/>
      </w:pPr>
      <w:r>
        <w:rPr/>
        <w:t>-    promocja zdrowego stylu życia i trzeźwości,</w:t>
      </w:r>
    </w:p>
    <w:p>
      <w:pPr>
        <w:pStyle w:val="Tekstpodstawowywcity2"/>
        <w:ind w:left="0" w:hanging="0"/>
        <w:jc w:val="both"/>
        <w:rPr/>
      </w:pPr>
      <w:r>
        <w:rPr/>
        <w:t>-    wdrażanie do życia społecznego i gospodarczego</w:t>
      </w:r>
      <w:r>
        <w:rPr>
          <w:u w:val="single"/>
        </w:rPr>
        <w:t xml:space="preserve"> </w:t>
      </w:r>
      <w:r>
        <w:rPr/>
        <w:t>zasad:</w:t>
      </w:r>
    </w:p>
    <w:p>
      <w:pPr>
        <w:pStyle w:val="Tekstpodstawowywcity2"/>
        <w:jc w:val="both"/>
        <w:rPr/>
      </w:pPr>
      <w:r>
        <w:rPr/>
        <w:t>„</w:t>
      </w:r>
      <w:r>
        <w:rPr/>
        <w:t>alkohol nie jest takim samym towarem jak  inne  produkty”</w:t>
      </w:r>
    </w:p>
    <w:p>
      <w:pPr>
        <w:pStyle w:val="Tekstpodstawowywcity2"/>
        <w:jc w:val="both"/>
        <w:rPr/>
      </w:pPr>
      <w:r>
        <w:rPr/>
        <w:t>„</w:t>
      </w:r>
      <w:r>
        <w:rPr/>
        <w:t>alkohol nie  jest ani  lekarstwem  ani  pokarmem”</w:t>
      </w:r>
    </w:p>
    <w:p>
      <w:pPr>
        <w:pStyle w:val="Tekstpodstawowywcity2"/>
        <w:jc w:val="both"/>
        <w:rPr/>
      </w:pPr>
      <w:r>
        <w:rPr/>
        <w:t>„</w:t>
      </w:r>
      <w:r>
        <w:rPr/>
        <w:t>używanie  alkoholu  jest  grą  z  oszustem”</w:t>
      </w:r>
      <w:r>
        <w:rPr>
          <w:u w:val="single"/>
        </w:rPr>
        <w:t xml:space="preserve">  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>Zmniejszenie rozmiarów naruszeń prawa na rynku alkoholowym.</w:t>
      </w:r>
    </w:p>
    <w:p>
      <w:pPr>
        <w:pStyle w:val="Tekstpodstawowywcity2"/>
        <w:ind w:left="360" w:hanging="0"/>
        <w:jc w:val="both"/>
        <w:rPr>
          <w:u w:val="single"/>
        </w:rPr>
      </w:pPr>
      <w:r>
        <w:rPr>
          <w:u w:val="single"/>
        </w:rPr>
        <w:t>Metody: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ścisła  współpraca  z  Posterunkiem Policji w Grzmiącej,  Strażą Gminną oraz Komendą  Powiatową Policji.</w:t>
      </w:r>
    </w:p>
    <w:p>
      <w:pPr>
        <w:pStyle w:val="Tekstpodstawowywcity2"/>
        <w:spacing w:lineRule="auto" w:line="240"/>
        <w:ind w:left="0" w:hanging="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4.   Zadania gminnego Programu </w:t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/>
        <w:t>Realizacja  powyższych celów zamyka się w zadaniach:</w:t>
      </w:r>
    </w:p>
    <w:p>
      <w:pPr>
        <w:pStyle w:val="Tekstpodstawowywcity2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Zwiększenie dostępności pomocy terapeutycznej i rehabilitacyjnej dla osób 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  <w:b/>
        </w:rPr>
        <w:t xml:space="preserve">     </w:t>
      </w:r>
      <w:r>
        <w:rPr>
          <w:b/>
          <w:u w:val="single"/>
        </w:rPr>
        <w:t>uzależnionych  i  ich  rodzin a  także ochrona przed  przemocą w rodzinie.</w:t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/>
        <w:t>Wykonanie zadania nastąpi poprzez: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/>
        <w:t xml:space="preserve">Kontynuację działania Punktu Konsultacyjnego dla  osób  uzależnionych   -    zapewnienie podstawowej oferty pomocy dla osób uzależnionych </w:t>
        <w:br/>
        <w:t>i współuzależnionych (najbliższej rodziny), podnoszenie motywacji do podjęcia   leczenia odwykowego, udostępnienie  materiałów edukacyjnych.</w:t>
      </w:r>
    </w:p>
    <w:p>
      <w:pPr>
        <w:pStyle w:val="Heading4"/>
        <w:spacing w:lineRule="auto" w:line="360"/>
        <w:ind w:left="360" w:hanging="0"/>
        <w:rPr/>
      </w:pPr>
      <w:r>
        <w:rPr>
          <w:rFonts w:cs="Verdana" w:ascii="Verdana" w:hAnsi="Verdana"/>
          <w:b w:val="false"/>
          <w:sz w:val="20"/>
        </w:rPr>
        <w:t>Punkt obsługiwany jest  przez panią Dorotę Budzisz – instruktora terapii    uzależnień, czynny  jeden  raz w tygodniu  przez  3,5  godziny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Lokalizacja Punktu -   Grzmiąca  - „Dom szkoleniowy”   I piętro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/>
        <w:t xml:space="preserve">Informowanie o chorobie alkoholowej i narkomanii oraz  możliwościach leczenia osób uzależnionych   i  ich   rodzin   ( ulotki,   plakaty,   rozmowy   indywidualne,  porady). 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/>
        <w:t xml:space="preserve">Wspieranie środowisk samopomocowych oraz dofinansowanie bieżącej  działalności  miejscowego klubu abstynenta – „Adara”  ( odbywają się tu mitingi AA i spotkania osób z ruchu trzeźwościowego  a także   niektóre szkolenia o lokalnym zasięgu) 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/>
        <w:t xml:space="preserve">Kierowanie na specjalistyczne  badania  (lekarz biegły psycholog i psychiatra), w celu </w:t>
      </w:r>
    </w:p>
    <w:p>
      <w:pPr>
        <w:pStyle w:val="Tekstpodstawowywcity2"/>
        <w:ind w:left="360" w:hanging="0"/>
        <w:jc w:val="both"/>
        <w:rPr/>
      </w:pPr>
      <w:r>
        <w:rPr/>
        <w:t>ustalenia  zależności od alkoholu i wskazania rodzaju zakładu leczniczego.</w:t>
      </w:r>
    </w:p>
    <w:p>
      <w:pPr>
        <w:pStyle w:val="Tekstpodstawowywcity2"/>
        <w:ind w:left="0" w:hanging="0"/>
        <w:jc w:val="both"/>
        <w:rPr/>
      </w:pPr>
      <w:r>
        <w:rPr/>
        <w:t xml:space="preserve">5)  Wnioskowanie do Sądu o zobowiązanie do leczenia odwykowego. 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>Wspieranie programu wczesnego rozpoznawania i interwencji wobec  nadmiernie pijących pacjentów podstawowej opieki zdrowotnej.</w:t>
      </w:r>
    </w:p>
    <w:p>
      <w:pPr>
        <w:pStyle w:val="Tekstpodstawowywcity2"/>
        <w:ind w:left="0" w:hanging="0"/>
        <w:jc w:val="both"/>
        <w:rPr/>
      </w:pPr>
      <w:r>
        <w:rPr/>
        <w:t>7) Kontynuację Działania  Punktu Konsultacyjnego Dla Rodziny.</w:t>
      </w:r>
    </w:p>
    <w:p>
      <w:pPr>
        <w:pStyle w:val="Heading4"/>
        <w:spacing w:lineRule="auto" w:line="360"/>
        <w:ind w:left="708" w:hanging="0"/>
        <w:rPr/>
      </w:pPr>
      <w:r>
        <w:rPr>
          <w:rFonts w:cs="Verdana" w:ascii="Verdana" w:hAnsi="Verdana"/>
          <w:b w:val="false"/>
          <w:sz w:val="20"/>
        </w:rPr>
        <w:t xml:space="preserve">Punkt obsługiwany jest   przez specjalistę  do spraw rodziny,   </w:t>
      </w:r>
    </w:p>
    <w:p>
      <w:pPr>
        <w:pStyle w:val="Heading4"/>
        <w:spacing w:lineRule="auto" w:line="360"/>
        <w:ind w:left="708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czynny  jeden  raz  w  miesiącu   przez  2,5  godziny.</w:t>
      </w:r>
    </w:p>
    <w:p>
      <w:pPr>
        <w:pStyle w:val="Normal"/>
        <w:spacing w:lineRule="auto" w:line="360"/>
        <w:ind w:left="348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Lokalizacja Punktu -   Grzmiąca  - „Dom szkoleniowy”   I piętro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Rodzaje  oferowanej pomocy:</w:t>
      </w:r>
    </w:p>
    <w:p>
      <w:pPr>
        <w:pStyle w:val="Tekstpodstawowywcity2"/>
        <w:numPr>
          <w:ilvl w:val="0"/>
          <w:numId w:val="6"/>
        </w:numPr>
        <w:tabs>
          <w:tab w:val="left" w:pos="708" w:leader="none"/>
        </w:tabs>
        <w:ind w:left="708" w:hanging="360"/>
        <w:jc w:val="both"/>
        <w:rPr/>
      </w:pPr>
      <w:r>
        <w:rPr/>
        <w:t>prowadzanie konsultacji i poradnictwa  dla rodzin,</w:t>
      </w:r>
    </w:p>
    <w:p>
      <w:pPr>
        <w:pStyle w:val="Tekstpodstawowywcity2"/>
        <w:numPr>
          <w:ilvl w:val="0"/>
          <w:numId w:val="6"/>
        </w:numPr>
        <w:tabs>
          <w:tab w:val="left" w:pos="708" w:leader="none"/>
        </w:tabs>
        <w:ind w:left="708" w:hanging="360"/>
        <w:jc w:val="both"/>
        <w:rPr/>
      </w:pPr>
      <w:r>
        <w:rPr/>
        <w:t xml:space="preserve">dokonywanie diagnozy sytuacji rodzinnej, opracowywanie planów doraźnych </w:t>
        <w:br/>
        <w:t>i  długofalowych  działań na rzecz rodziny,</w:t>
      </w:r>
    </w:p>
    <w:p>
      <w:pPr>
        <w:pStyle w:val="Tekstpodstawowy3"/>
        <w:numPr>
          <w:ilvl w:val="0"/>
          <w:numId w:val="6"/>
        </w:numPr>
        <w:tabs>
          <w:tab w:val="left" w:pos="708" w:leader="none"/>
        </w:tabs>
        <w:spacing w:lineRule="auto" w:line="360"/>
        <w:ind w:left="708" w:hanging="360"/>
        <w:jc w:val="both"/>
        <w:rPr/>
      </w:pPr>
      <w:r>
        <w:rPr/>
        <w:t xml:space="preserve">udzielenie  wsparcia   ofiarom  przemocy  domowej   w  szczególności  wynikającej   z nadużywania   alkoholu, </w:t>
      </w:r>
    </w:p>
    <w:p>
      <w:pPr>
        <w:pStyle w:val="Tekstpodstawowywcity2"/>
        <w:numPr>
          <w:ilvl w:val="0"/>
          <w:numId w:val="6"/>
        </w:numPr>
        <w:tabs>
          <w:tab w:val="left" w:pos="708" w:leader="none"/>
        </w:tabs>
        <w:ind w:left="708" w:hanging="360"/>
        <w:jc w:val="both"/>
        <w:rPr/>
      </w:pPr>
      <w:r>
        <w:rPr/>
        <w:t xml:space="preserve">pomoc w zwracaniu się do instytucji i organów państwowych (np. sądów,  prokuratury)   </w:t>
      </w:r>
    </w:p>
    <w:p>
      <w:pPr>
        <w:pStyle w:val="Tekstpodstawowywcity2"/>
        <w:numPr>
          <w:ilvl w:val="0"/>
          <w:numId w:val="6"/>
        </w:numPr>
        <w:tabs>
          <w:tab w:val="left" w:pos="708" w:leader="none"/>
        </w:tabs>
        <w:ind w:left="708" w:hanging="360"/>
        <w:jc w:val="both"/>
        <w:rPr/>
      </w:pPr>
      <w:r>
        <w:rPr/>
        <w:t>poprawa wizerunku rodziny w środowisku lokalnym</w:t>
      </w:r>
    </w:p>
    <w:p>
      <w:pPr>
        <w:pStyle w:val="Tekstpodstawowywcity2"/>
        <w:ind w:left="0" w:hanging="0"/>
        <w:jc w:val="both"/>
        <w:rPr/>
      </w:pPr>
      <w:r>
        <w:rPr/>
        <w:t>8)  Współtworzenie gminnego systemu przeciwdziałania przemocy</w:t>
      </w:r>
    </w:p>
    <w:p>
      <w:pPr>
        <w:pStyle w:val="Tekstpodstawowywcity2"/>
        <w:ind w:left="0" w:hanging="0"/>
        <w:jc w:val="both"/>
        <w:rPr/>
      </w:pPr>
      <w:r>
        <w:rPr/>
        <w:t xml:space="preserve">9) Inne działania  realizowane  w  zależności  od  atrakcyjności  wpływających  ofert </w:t>
        <w:br/>
        <w:t xml:space="preserve">      i  stanu  środków  finansowych.   </w:t>
      </w:r>
    </w:p>
    <w:p>
      <w:pPr>
        <w:pStyle w:val="Tekstpodstawowywcity2"/>
        <w:numPr>
          <w:ilvl w:val="0"/>
          <w:numId w:val="9"/>
        </w:numPr>
        <w:jc w:val="both"/>
        <w:rPr>
          <w:u w:val="single"/>
        </w:rPr>
      </w:pPr>
      <w:r>
        <w:rPr>
          <w:b/>
          <w:u w:val="single"/>
        </w:rPr>
        <w:t>Prowadzenie  profilaktycznej działalności  informacyjnej i edukacyjnej w zakresie rozwiązywania problemów alkoholowych i przeciwdziałania narkomanii  w szczególności dla dzieci i młodzieży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</w:t>
      </w:r>
      <w:r>
        <w:rPr/>
        <w:t>Realizacja zadania nastąpi poprzez: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 xml:space="preserve">Wspieranie i dofinansowanie szkolnych programów  oraz innych działań   profilaktycznych realizowanych  przez szkoły naszej gminy 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>Zorganizowanie „Szkoły dla Rodziców”  -  warsztaty dla rodziców i inne formy edukacji rodzinnej.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 xml:space="preserve">Edukacja ogółu społeczeństwa  poprzez  rozdawanie  broszurek,  ulotek,  przy okazji  wywiadówek,   w rozmowach indywidualnych, itp., 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>Finansowanie nagród w  konkursach edukacyjnych poszerzających wiedzę o alkoholu  i narkotykach oraz  promujących zdrowy styl życia,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>Współudział w  kosztach niezbędnych szkoleń dla  osób  angażujących się w  działania profilaktyczne oraz inne  w miarę posiadanych środków.</w:t>
      </w:r>
    </w:p>
    <w:p>
      <w:pPr>
        <w:pStyle w:val="Tekstpodstawowywcity2"/>
        <w:ind w:left="0" w:hanging="0"/>
        <w:jc w:val="both"/>
        <w:rPr/>
      </w:pPr>
      <w:r>
        <w:rPr/>
        <w:t>Podjęcie w  ramach  Gminnego  Programu  Profilaktyki i  Rozwiązywania Problemów Alkoholowych i Przeciwdziałania Narkomanii działań związanych z realizacją zadań edukacyjnych i profilaktycznych ma na celu: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skłonienie do osobistych postanowień o unikaniu  ryzykownego picia alkoholu  i  nie używaniu narkotyków,</w:t>
      </w:r>
    </w:p>
    <w:p>
      <w:pPr>
        <w:pStyle w:val="Tekstpodstawowywcity2"/>
        <w:ind w:left="0" w:hanging="0"/>
        <w:jc w:val="both"/>
        <w:rPr/>
      </w:pPr>
      <w:r>
        <w:rPr/>
        <w:t xml:space="preserve">-    zmianę przekonań o powszechności picia alkoholu, 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dostarczenie wiedzy na temat alkoholu i narkotyków  oraz  konsekwencjach ich  używania,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udzielenie  pomocy  i   ukierunkowanie   rodziców  w  rozwiązywaniu  ich   problemów</w:t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>
          <w:rFonts w:eastAsia="Verdana"/>
        </w:rPr>
        <w:t xml:space="preserve">     </w:t>
      </w:r>
      <w:r>
        <w:rPr/>
        <w:t xml:space="preserve">wychowawczych  z  dziećmi.  </w:t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>
          <w:b/>
        </w:rPr>
        <w:t xml:space="preserve">3.  </w:t>
      </w:r>
      <w:r>
        <w:rPr>
          <w:b/>
          <w:u w:val="single"/>
        </w:rPr>
        <w:t>Polityka  w zakresie  obrotu napojami  alkoholowymi.</w:t>
      </w:r>
    </w:p>
    <w:p>
      <w:pPr>
        <w:pStyle w:val="Tekstpodstawowywcity2"/>
        <w:ind w:left="0" w:hanging="0"/>
        <w:jc w:val="both"/>
        <w:rPr/>
      </w:pPr>
      <w:r>
        <w:rPr/>
        <w:t>Alkohol jest specyficznym i odmiennym od innych produktów towarem, wymaga więc specyficznych regulacji prawno-administracyjnych oraz finansowych.  Nasz    program  przewiduje    następujące    działania    dotyczące  przestrzegania prawa w zakresie obrotu alkoholem:</w:t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 xml:space="preserve">podejmowanie interwencji w związku z naruszeniem przepisów określonych </w:t>
        <w:br/>
        <w:t>w art.13</w:t>
      </w:r>
      <w:r>
        <w:rPr>
          <w:vertAlign w:val="superscript"/>
        </w:rPr>
        <w:t xml:space="preserve">1 </w:t>
      </w:r>
      <w:r>
        <w:rPr/>
        <w:t xml:space="preserve">(zakaz reklamy alkoholu), art.15 (zakaz sprzedaży alkoholu nieletnim, nietrzeźwym, na kredyt i pod zastaw) i innych określonych w art.18 p.10  Ustawy, oraz  cofanie  zezwolenia w przypadku     złamania  powyższych przepisów,         </w:t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 xml:space="preserve">występowanie Gminy przed sądem w charakterze oskarżyciela  publicznego </w:t>
        <w:br/>
        <w:t>w  sprawach  łamania  zakazu   reklamy oraz  sprzedaży   alkoholu nieletnim, nietrzeźwym na kredyt i pod zastaw,</w:t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 xml:space="preserve">szczegółowa ewidencja wydawanych zezwoleń na sprzedaż napojów  alkoholowych, </w:t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>kontrole  podmiotów  handlujących alkoholem,</w:t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>rozpowszechnienie wśród młodzieży wiedzy na temat przepisów prawa  związanych ze sprzedażą alkoholu  ( konkursy ),</w:t>
      </w:r>
    </w:p>
    <w:p>
      <w:pPr>
        <w:pStyle w:val="Tekstpodstawowywcity2"/>
        <w:numPr>
          <w:ilvl w:val="0"/>
          <w:numId w:val="17"/>
        </w:numPr>
        <w:jc w:val="both"/>
        <w:rPr/>
      </w:pPr>
      <w:r>
        <w:rPr/>
        <w:t xml:space="preserve">działania  edukacyjne  wśród sprzedawców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informowanie  ogółu  społeczeństwa  o   regulacjach  prawnych  dotyczących obrotu  napojami  alkoholowymi   w   celu   pozyskania</w:t>
      </w:r>
      <w:r>
        <w:rPr/>
        <w:t xml:space="preserve">   </w:t>
      </w:r>
      <w:r>
        <w:rPr>
          <w:rFonts w:cs="Verdana" w:ascii="Verdana" w:hAnsi="Verdana"/>
          <w:sz w:val="20"/>
        </w:rPr>
        <w:t xml:space="preserve">przychylności  społecznej  i  sojuszników  na  rzecz  prowadzonych akcji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(co trzeci badany sprzedawca, który gotów był sprzedać napój alkoholowy osobie wyglądającej na nieletnią (bez kontroli dokumentów)  wycofał  się z  tego zamiaru,  gdy  „przypadkowy” świadek tej sprzedaży zwrócił sprzedawcy uwagę, że to nie jest zgodne z prawem ( badania Pracowni Badań  Społecznych </w:t>
        <w:br/>
        <w:t xml:space="preserve">w  Sopocie )  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4.  </w:t>
      </w:r>
      <w:r>
        <w:rPr>
          <w:rFonts w:cs="Verdana" w:ascii="Verdana" w:hAnsi="Verdana"/>
          <w:b/>
          <w:sz w:val="20"/>
          <w:u w:val="single"/>
        </w:rPr>
        <w:t>Działania  Gminnej  Komisji  w  zakresie  przewidzianym ustawą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</w:t>
      </w:r>
      <w:r>
        <w:rPr/>
        <w:t>Do zadań komisji w szczególności należy: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icjowanie  działań  w   zakresie   realizacji  zadań   własnych  gminy  związanych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>z  profilaktyką  i rozwiązywaniem problemów alkoholowych,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spółpraca z  pełnomocnikiem  wójta gminy  przy  konstruowaniu projektu  Gminnego   Programu   Profilaktyki   i  Rozwiązywania   Problemów  Alkoholowych  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 xml:space="preserve">oraz  Przeciwdziałania  Narkomanii  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spieranie   pełnomocnika   wójta  w   realizacji   gminnego  programu   a  także  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>aktywna  współpraca  z  indywidualnymi realizatorami poszczególnych zadań,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opiniowanie  wniosków dotyczących wydawania  zezwoleń  na  sprzedaż  napojów 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 xml:space="preserve">alkoholowych, 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owadzenie kontroli  przestrzegania warunków sprzedaży napojów alkoholowych, 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wadzenie  kompleksowej dokumentacji Komisji RPA, a  w  szczególności  spraw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 xml:space="preserve">dotyczących  zobowiązania  do  leczenia odwykowego włącznie ze skierowaniem </w:t>
        <w:br/>
        <w:t xml:space="preserve">     wniosku do Sądu Rejonowego,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anie wywiadów środowiskowych  w  rodzinach  alkoholowych,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dział w  pracach  zespołu interdyscyplinarnego jako głównego ogniwa  gminnego 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 xml:space="preserve">systemu przeciwdziałania przemocy 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ciągłe  poszerzanie  wiedzy  w  zakresie  profilaktyki  i  rozwiązywania  problemów </w:t>
      </w:r>
    </w:p>
    <w:p>
      <w:pPr>
        <w:pStyle w:val="Tekstpodstawowywcity2"/>
        <w:ind w:left="360" w:hanging="0"/>
        <w:jc w:val="both"/>
        <w:rPr/>
      </w:pPr>
      <w:r>
        <w:rPr>
          <w:rFonts w:eastAsia="Verdana"/>
        </w:rPr>
        <w:t xml:space="preserve">     </w:t>
      </w:r>
      <w:r>
        <w:rPr/>
        <w:t xml:space="preserve">alkoholowych oraz narkomanii,   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pularyzowanie   nowoczesnej   wiedzy   z   zakresu  rozwiązywania  problemów </w:t>
      </w:r>
    </w:p>
    <w:p>
      <w:pPr>
        <w:pStyle w:val="Tekstpodstawowywcity2"/>
        <w:ind w:left="720" w:hanging="0"/>
        <w:jc w:val="both"/>
        <w:rPr/>
      </w:pPr>
      <w:r>
        <w:rPr/>
        <w:t>alkoholowych  i  profilaktyki  uzależnień.</w:t>
      </w:r>
    </w:p>
    <w:p>
      <w:pPr>
        <w:pStyle w:val="Tekstpodstawowywcity2"/>
        <w:ind w:left="0" w:hanging="0"/>
        <w:jc w:val="both"/>
        <w:rPr/>
      </w:pPr>
      <w:r>
        <w:rPr/>
        <w:t>W realizacji gminnego programu będziemy współpracować  i  wspomagać  działania podejmowane przez  instytucje  związane  bezpośrednio  z  problemami  alkoholizmu (GOPS,  Policja, Straż Gminna, Służba Zdrowia, szkoły, kuratorzy sądowi) oraz  przez osoby  zaangażowane  w realizację  poszczególnych  zadań  programu  jak i  wspierać  każdego, komu  leży na sercu  pomaganie ludziom uwikłanym w  problemy  związane</w:t>
        <w:br/>
        <w:t xml:space="preserve">z  uzależnieniem.  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>
          <w:u w:val="single"/>
        </w:rPr>
        <w:t xml:space="preserve">Zasady wynagradzania członków Gminnej  Komisji Rozwiązywania Problemów  Alkoholowych  w gminie  Grzmiąca  na  rok  2013.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Członkowie Gminnej Komisji Rozwiązywania Problemów Alkoholowych  otrzymają  wynagrodzenie brutto za poszczególne rodzaje prac związanych z działalnością komisji: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>
          <w:rFonts w:eastAsia="Verdana"/>
        </w:rPr>
        <w:t xml:space="preserve"> </w:t>
      </w:r>
      <w:r>
        <w:rPr/>
        <w:t xml:space="preserve">1)  za posiedzenie komisji :  10%  minimalnego wynagrodzenia za pracę  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 </w:t>
      </w:r>
      <w:r>
        <w:rPr/>
        <w:t xml:space="preserve">2)  za jedną kontrolę - pod względem przestrzegania zasad obrotu napojami  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                 </w:t>
      </w:r>
      <w:r>
        <w:rPr/>
        <w:t>alkoholowymi w min.  4 - ech  punktach  sprzedaży alkoholu    –   65 zł,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 </w:t>
      </w:r>
      <w:r>
        <w:rPr/>
        <w:t>3)  za jedną kontrolę dotyczącą zasad sprzedaży alkoholu na dyskotece    –   65 zł,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 </w:t>
      </w:r>
      <w:r>
        <w:rPr/>
        <w:t>4)  za przeprowadzenie wywiadu środowiskowego na potrzeby Komisji:     –  45 zł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 </w:t>
      </w:r>
      <w:r>
        <w:rPr/>
        <w:t>5)  za prowadzenie dokumentacji Komisji  -  ryczałt miesięczny w wysokości</w:t>
      </w:r>
    </w:p>
    <w:p>
      <w:pPr>
        <w:pStyle w:val="Tekstpodstawowywcity2"/>
        <w:ind w:left="0" w:hanging="0"/>
        <w:jc w:val="both"/>
        <w:rPr/>
      </w:pPr>
      <w:r>
        <w:rPr>
          <w:rFonts w:eastAsia="Verdana"/>
        </w:rPr>
        <w:t xml:space="preserve">                                                     </w:t>
      </w:r>
      <w:r>
        <w:rPr/>
        <w:t xml:space="preserve">10% minimalnego wynagrodzenia za  pracę,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>
          <w:rFonts w:eastAsia="Verdana"/>
        </w:rPr>
        <w:t xml:space="preserve"> </w:t>
      </w:r>
      <w:r>
        <w:rPr/>
        <w:t>6)  za prace organizacyjno-techniczne i pomocnicze (np. dyżury,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>
          <w:rFonts w:eastAsia="Verdana"/>
        </w:rPr>
        <w:t xml:space="preserve">      </w:t>
      </w:r>
      <w:r>
        <w:rPr/>
        <w:t xml:space="preserve">organizacja konkursów, wizyty motywacyjno-interwencyjne </w:t>
      </w:r>
    </w:p>
    <w:p>
      <w:pPr>
        <w:pStyle w:val="Tekstpodstawowy3"/>
        <w:spacing w:lineRule="auto" w:line="360"/>
        <w:jc w:val="both"/>
        <w:rPr/>
      </w:pPr>
      <w:r>
        <w:rPr>
          <w:rFonts w:eastAsia="Verdana"/>
        </w:rPr>
        <w:t xml:space="preserve">           </w:t>
      </w:r>
      <w:r>
        <w:rPr/>
        <w:t xml:space="preserve">w  rodzinach alkoholowych, inne w miarę potrzeb)                     –  20 zł/godz.   </w:t>
      </w:r>
    </w:p>
    <w:p>
      <w:pPr>
        <w:pStyle w:val="TextBody"/>
        <w:spacing w:lineRule="auto" w:line="360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2. Podstawą do naliczenia wynagrodzenia członków Komisji są:</w:t>
      </w:r>
    </w:p>
    <w:p>
      <w:pPr>
        <w:pStyle w:val="TextBody"/>
        <w:numPr>
          <w:ilvl w:val="0"/>
          <w:numId w:val="19"/>
        </w:numPr>
        <w:spacing w:lineRule="auto" w:line="360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</w:t>
      </w:r>
      <w:r>
        <w:rPr>
          <w:rFonts w:cs="Arial" w:ascii="Verdana" w:hAnsi="Verdana"/>
          <w:b w:val="false"/>
          <w:sz w:val="20"/>
          <w:szCs w:val="20"/>
        </w:rPr>
        <w:t xml:space="preserve">-  lista obecności na posiedzeniu komisji, </w:t>
      </w:r>
    </w:p>
    <w:p>
      <w:pPr>
        <w:pStyle w:val="TextBody"/>
        <w:spacing w:lineRule="auto" w:line="360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</w:t>
      </w:r>
      <w:r>
        <w:rPr>
          <w:rFonts w:cs="Arial" w:ascii="Verdana" w:hAnsi="Verdana"/>
          <w:b w:val="false"/>
          <w:sz w:val="20"/>
          <w:szCs w:val="20"/>
        </w:rPr>
        <w:t xml:space="preserve">-  protokóły z przeprowadzenia kontroli punktów sprzedaży i podawania napojów   </w:t>
      </w:r>
    </w:p>
    <w:p>
      <w:pPr>
        <w:pStyle w:val="TextBody"/>
        <w:spacing w:lineRule="auto" w:line="360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</w:t>
      </w:r>
      <w:r>
        <w:rPr>
          <w:rFonts w:cs="Arial" w:ascii="Verdana" w:hAnsi="Verdana"/>
          <w:b w:val="false"/>
          <w:sz w:val="20"/>
          <w:szCs w:val="20"/>
        </w:rPr>
        <w:t xml:space="preserve">alkoholowych,   </w:t>
      </w:r>
    </w:p>
    <w:p>
      <w:pPr>
        <w:pStyle w:val="TextBody"/>
        <w:spacing w:lineRule="auto" w:line="360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</w:t>
      </w:r>
      <w:r>
        <w:rPr>
          <w:rFonts w:cs="Arial" w:ascii="Verdana" w:hAnsi="Verdana"/>
          <w:b w:val="false"/>
          <w:sz w:val="20"/>
          <w:szCs w:val="20"/>
        </w:rPr>
        <w:t xml:space="preserve">- w przypadku   przeprowadzenia   wywiadu   środowiskowego   oraz   prac </w:t>
        <w:br/>
        <w:t xml:space="preserve">              organizacyjnych i pomocniczych - potwierdzenie  przez pełnomocnika</w:t>
        <w:br/>
        <w:t xml:space="preserve">              wójta ds. Rozwiązywania Problemów Alkoholowych lub przez  </w:t>
        <w:br/>
        <w:t xml:space="preserve">              przewodniczącego  Gminnej  Komisji  RPA.  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</w:t>
      </w:r>
      <w:r>
        <w:rPr/>
        <w:br/>
      </w:r>
      <w:r>
        <w:rPr>
          <w:rFonts w:cs="Verdana" w:ascii="Verdana" w:hAnsi="Verdana"/>
          <w:sz w:val="28"/>
          <w:szCs w:val="28"/>
          <w:u w:val="single"/>
        </w:rPr>
        <w:t>5. Finansowanie</w:t>
      </w:r>
    </w:p>
    <w:p>
      <w:pPr>
        <w:pStyle w:val="Tekstpodstawowy3"/>
        <w:spacing w:lineRule="auto" w:line="360"/>
        <w:jc w:val="both"/>
        <w:rPr>
          <w:szCs w:val="20"/>
        </w:rPr>
      </w:pPr>
      <w:r>
        <w:rPr>
          <w:szCs w:val="20"/>
        </w:rPr>
        <w:t>Źródłem finansowana zadań wynikających z Gminnego Programu Profilaktyki</w:t>
        <w:br/>
        <w:t>i Rozwiązywania Problemów Alkoholowych  oraz Przeciwdziałania Narkomanii są dochody uzyskane z opłat za korzystanie z zezwoleń na sprzedaż napojów alkoholowych  w gminie Grzmiąca. Szczegółowy  rozdział środków określa preliminarz wydatków na 2013 rok.</w:t>
      </w:r>
    </w:p>
    <w:p>
      <w:pPr>
        <w:pStyle w:val="Tekstpodstawowy3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kstpodstawowy3"/>
        <w:spacing w:lineRule="auto" w:line="360"/>
        <w:jc w:val="both"/>
        <w:rPr/>
      </w:pPr>
      <w:r>
        <w:rPr/>
      </w:r>
    </w:p>
    <w:p>
      <w:pPr>
        <w:pStyle w:val="Heading8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Heading8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Heading8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Heading8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8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8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6. Preliminarz wydatków   na   realizację   zadań </w:t>
      </w:r>
    </w:p>
    <w:p>
      <w:pPr>
        <w:pStyle w:val="Heading8"/>
        <w:spacing w:lineRule="auto" w:line="240"/>
        <w:rPr/>
      </w:pPr>
      <w:r>
        <w:rPr>
          <w:rFonts w:eastAsia="Verdana"/>
          <w:bCs/>
          <w:szCs w:val="28"/>
        </w:rPr>
        <w:t xml:space="preserve">    </w:t>
      </w:r>
      <w:r>
        <w:rPr>
          <w:bCs/>
          <w:szCs w:val="28"/>
        </w:rPr>
        <w:t xml:space="preserve">Gminnego Programu   Profilaktyki  i  Rozwiązywania </w:t>
      </w:r>
    </w:p>
    <w:p>
      <w:pPr>
        <w:pStyle w:val="Heading8"/>
        <w:spacing w:lineRule="auto" w:line="240"/>
        <w:rPr>
          <w:bCs/>
          <w:szCs w:val="28"/>
        </w:rPr>
      </w:pPr>
      <w:r>
        <w:rPr>
          <w:rFonts w:eastAsia="Verdana"/>
          <w:bCs/>
          <w:szCs w:val="28"/>
        </w:rPr>
        <w:t xml:space="preserve">    </w:t>
      </w:r>
      <w:r>
        <w:rPr>
          <w:bCs/>
          <w:szCs w:val="28"/>
        </w:rPr>
        <w:t xml:space="preserve">Problemów   Alkoholowych   oraz   Przeciwdziałania </w:t>
      </w:r>
    </w:p>
    <w:p>
      <w:pPr>
        <w:pStyle w:val="Heading8"/>
        <w:spacing w:lineRule="auto" w:line="240"/>
        <w:rPr>
          <w:bCs/>
          <w:szCs w:val="28"/>
        </w:rPr>
      </w:pPr>
      <w:r>
        <w:rPr>
          <w:rFonts w:eastAsia="Verdana"/>
          <w:bCs/>
          <w:szCs w:val="28"/>
        </w:rPr>
        <w:t xml:space="preserve">    </w:t>
      </w:r>
      <w:r>
        <w:rPr>
          <w:bCs/>
          <w:szCs w:val="28"/>
        </w:rPr>
        <w:t xml:space="preserve">Narkomanii   w   roku  2013.  </w:t>
      </w:r>
    </w:p>
    <w:p>
      <w:pPr>
        <w:pStyle w:val="Heading8"/>
        <w:spacing w:lineRule="auto" w:line="240"/>
        <w:rPr>
          <w:rFonts w:eastAsia="Verdana"/>
          <w:bCs/>
          <w:szCs w:val="28"/>
        </w:rPr>
      </w:pPr>
      <w:r>
        <w:rPr>
          <w:rFonts w:eastAsia="Verdana"/>
          <w:bCs/>
          <w:szCs w:val="28"/>
        </w:rPr>
        <w:t xml:space="preserve">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1440"/>
        <w:gridCol w:w="900"/>
        <w:gridCol w:w="7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-                                     wany koszt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    </w:t>
            </w:r>
            <w:r>
              <w:rPr>
                <w:rFonts w:cs="Verdana" w:ascii="Verdana" w:hAnsi="Verdana"/>
                <w:sz w:val="18"/>
              </w:rPr>
              <w:t xml:space="preserve">w zł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większenie dostępności pomocy terapeutycznej i rehabilitacyjnej dla osób uzależnionych od alkoholu i narkotyków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ziałalność Punktu Konsultacyjnego dla osób uzależnionych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dla osoby prowadzącej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(3,5 godz. x 55zł x 52 tyg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4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ynagrodzenie dla biegłych sądowych za specjalistyczne badanie w celu ustalenia zależności  od alkohol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łaty sądowe za wnioski o zobowiązanie do leczenia odwyk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finansowanie kontynuacji leczenia odwykowego – zjaz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łata za wodę w Punkcie Konsultacyjnym i w Klubie AD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dzielenie rodzinom, w których występują problemy z uzależnieniami  pomocy  psychospołecznej i prawnej a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także ochrona przed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przemocą</w:t>
            </w:r>
            <w:r>
              <w:rPr>
                <w:b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</w:rPr>
              <w:t xml:space="preserve"> w  rodzin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ziałalność Punktu Konsultacyjnego dla Rodziny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dla osoby prowadzącej (2,5 godz.x 60 zł x 10 m-cy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>
          <w:trHeight w:val="4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rowadzenie profilaktycznej działalności informacyjnej i edukacyjnej w szczególności na  rzecz  dzieci i młodzież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zkoła  dla Rodzi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>
          <w:trHeight w:val="1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</w:tr>
      <w:tr>
        <w:trPr>
          <w:trHeight w:val="1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2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dukty żywnościowe  na potrzeby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jęć profilaktycznych,  szkoły rodziców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nne (</w:t>
            </w:r>
            <w:r>
              <w:rPr>
                <w:rFonts w:cs="Verdana" w:ascii="Verdana" w:hAnsi="Verdana"/>
                <w:sz w:val="18"/>
              </w:rPr>
              <w:t>w tym drobne nagrody w konkursach it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3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 realizację programów profilaktycznych  dl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łodzieży szkolnej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teriały do realizacji  programów profilaktycznych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   zajęć pozalekcyjnych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</w:tr>
      <w:tr>
        <w:trPr>
          <w:trHeight w:val="19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grody dla uczestników konkurs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filakt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21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1440"/>
        <w:gridCol w:w="900"/>
        <w:gridCol w:w="7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rPr/>
            </w:pPr>
            <w:r>
              <w:rPr>
                <w:rFonts w:cs="Verdana" w:ascii="Verdana" w:hAnsi="Verdana"/>
              </w:rPr>
              <w:t>Działania  Gminnej  Komisji</w:t>
              <w:br/>
              <w:t>i  Pełnomocnika Wój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.0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dla członków komi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legacje służbowe pełnomoc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pełnomocnika  +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367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3.7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matkomentarza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:  -  przeciwdziałanie alkoholizmow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</w:t>
            </w:r>
            <w:r>
              <w:rPr>
                <w:rFonts w:cs="Verdana" w:ascii="Verdana" w:hAnsi="Verdana"/>
                <w:b/>
                <w:sz w:val="20"/>
              </w:rPr>
              <w:t xml:space="preserve">-   zwalczanie narkomanii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9.2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13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8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960"/>
        </w:tabs>
        <w:ind w:left="960" w:hanging="960"/>
      </w:pPr>
      <w:rPr/>
    </w:lvl>
    <w:lvl w:ilvl="2">
      <w:start w:val="99"/>
      <w:numFmt w:val="decimal"/>
      <w:lvlText w:val="%1.%2.%3.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8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outlineLvl w:val="6"/>
    </w:pPr>
    <w:rPr>
      <w:rFonts w:ascii="Verdana" w:hAnsi="Verdana" w:cs="Verdana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Verdana" w:hAnsi="Verdana" w:cs="Verdan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44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Verdana" w:hAnsi="Verdana" w:cs="Verdana"/>
      <w:sz w:val="20"/>
      <w:u w:val="single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75" w:hanging="0"/>
      <w:jc w:val="both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0:20:00Z</dcterms:created>
  <dc:creator>FRDL_OFFICE</dc:creator>
  <dc:description/>
  <cp:keywords/>
  <dc:language>en-US</dc:language>
  <cp:lastModifiedBy>Jadwiga Bierkowska_2</cp:lastModifiedBy>
  <cp:lastPrinted>2012-12-28T09:05:00Z</cp:lastPrinted>
  <dcterms:modified xsi:type="dcterms:W3CDTF">2012-12-28T08:20:00Z</dcterms:modified>
  <cp:revision>45</cp:revision>
  <dc:subject/>
  <dc:title>PROGRAM PRZECIWDZIAŁANIA NARKOMANII DLA GMINY: ………</dc:title>
</cp:coreProperties>
</file>